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t>Science Chapter</w:t>
      </w:r>
    </w:p>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r>
    </w:p>
    <w:p>
      <w:pPr>
        <w:pStyle w:val="Normal"/>
        <w:rPr/>
      </w:pPr>
      <w:r>
        <w:rPr>
          <w:rFonts w:eastAsia="Lucida Sans Unicode" w:cs="Tahoma"/>
          <w:b w:val="false"/>
          <w:bCs w:val="false"/>
          <w:color w:val="auto"/>
          <w:sz w:val="24"/>
          <w:szCs w:val="24"/>
          <w:lang w:val="en-US" w:eastAsia="zxx" w:bidi="zxx"/>
        </w:rPr>
        <w:t>@ “</w:t>
      </w:r>
      <w:r>
        <w:rPr>
          <w:rFonts w:eastAsia="Lucida Sans Unicode" w:cs="Tahoma"/>
          <w:color w:val="auto"/>
          <w:sz w:val="24"/>
          <w:szCs w:val="24"/>
          <w:lang w:val="en-US" w:eastAsia="zxx" w:bidi="zxx"/>
        </w:rPr>
        <w:t>And what are we talking about? All kinds of other stuff. Science is absolutely dismal in this state. I think the figure is 17 percent have a science understanding at a level of proficiency.” Dobson in 2002 on Larry King, referring to California</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If [homosexuality] were genetic, it would be a constant in various societies.” March 7, 2002</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You know what else would happen? If it were genetic, it would gradually disappear from the gene pool because they don't reproduce as often. And so, over 5,000 years, it would go away. But it is not chosen and it is not genetic. It has another origi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Early September 2006, CNN ran a segment asking if the “Veil of Veronica show[s] the face of Jesus Christ?” No, it doesn'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A research and analysis group based in California found that Christians are more likely to buy lottery tickets than non-Christian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Evangelical Christians are least likely to recycl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From an article on Rapture Ready:</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b w:val="false"/>
          <w:bCs w:val="false"/>
        </w:rPr>
        <w:t>“</w:t>
      </w:r>
      <w:r>
        <w:rPr>
          <w:b w:val="false"/>
          <w:bCs w:val="false"/>
        </w:rPr>
        <w:t>The Bible very clearly predicts that all of man's utopian dreams will end in complete failur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b w:val="false"/>
          <w:bCs w:val="false"/>
          <w:color w:val="auto"/>
          <w:sz w:val="24"/>
          <w:szCs w:val="24"/>
          <w:lang w:val="en-US" w:eastAsia="zxx" w:bidi="zxx"/>
        </w:rPr>
        <w:t xml:space="preserve">Most of the items we use everyday [sic] have remained unchanged since their conception. A stapler still is a stapler. A pencil is still a pencil.”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Intelligent Design, Creationism</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Ken Hovind, “Dr. Dino.” 58 felony counts. Even Ken Ham and Answers in Genesis has criticized him for using flat-out stupid arguments. Jim Holt had him speak before an Arkansas House of Representatives committee. Holt also used a book by Jonathon Wells, a commandant in Sun Yung Moon's church. The intended House bill eventually faile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New York Times reported that Chuck Colson has led one of those White House Bible study courses. The subject was intelligent desig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Ann Coulter has been tutored by William Demski and Michael Behe. Hope she's not paying for those lessons. It'd be like buying a used car. A used, Eastern European car.</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Listed as intellectual dissenter from Darwinism: guy who wrote that Gorby was antichrist http://www.ideacenter.org/contentmgr/showdetails.php/id/1207</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The Bible Code</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Reviews of the book: “Explosive....No wonder the book is causing a sensation.” Newsweek. “A certifiable phenomenon. The text abounds with stunning predictions.” Los Angeles Times. “A new book says Rabin's murder was predicted, and there are dreadful things to come. Should we fear?” Someday, I'll write a book on how Ragnarok is on the way. “Should we fear?” Newsday called it “a highly revealing cultural document.” That sounds about righ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That Los Angeles Times piece is by John Dart, who's apparently easily stunned. He's also now head of a Christian magazin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Bible Code generator program may only be used a few times before you can buy it. One would think that they would provide this as a public service. Who knows what secrets are out there? This is a matter of national emergency.</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 Oracle program; my name appeared twice. Random string of letters came up 283 times. Pussy came up 77 times. EATME took several minutes to calculate and came up 4772 times, beating out "Bible" (1157), "Iraq" (2085), "Beast" (8), "Syria" (4). As for "DARWIN RULES," my demo expired, so I guess we'll never know, but I'd imagine the results would have been “explosive.”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Objectivity</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Relating to Demski's Christological lense:</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val="false"/>
          <w:bCs w:val="false"/>
          <w:i/>
          <w:iCs/>
          <w:color w:val="auto"/>
          <w:sz w:val="24"/>
          <w:szCs w:val="24"/>
          <w:lang w:val="en-US" w:eastAsia="zxx" w:bidi="zxx"/>
        </w:rPr>
        <w:t>For nearly two decades, I’ve been writing now and then about the shortcomings of the conventional journalistic definition of “objectivity” as purportedly value-free neutrality. I’ve noted its philosophical and practical limitations, and proposed a counter-standard, biblical objectivity: Since God knows the real nature of things and we do not, we should as much as possible -- given our position as fallen sinners -- to try to see everything through the lens of the Bible. -</w:t>
      </w:r>
      <w:r>
        <w:rPr>
          <w:rFonts w:eastAsia="Lucida Sans Unicode" w:cs="Tahoma"/>
          <w:b w:val="false"/>
          <w:bCs w:val="false"/>
          <w:i w:val="false"/>
          <w:iCs w:val="false"/>
          <w:color w:val="auto"/>
          <w:sz w:val="24"/>
          <w:szCs w:val="24"/>
          <w:lang w:val="en-US" w:eastAsia="zxx" w:bidi="zxx"/>
        </w:rPr>
        <w:t>Marvin Olasky</w:t>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0:22:30Z</dcterms:created>
  <dc:creator/>
  <dc:description/>
  <dc:language>en-US</dc:language>
  <cp:lastModifiedBy>Barrett Brown</cp:lastModifiedBy>
  <cp:lastPrinted>2113-01-01T00:00:00Z</cp:lastPrinted>
  <dcterms:modified xsi:type="dcterms:W3CDTF">2007-04-12T22:36:59Z</dcterms:modified>
  <cp:revision>1</cp:revision>
  <dc:subject/>
  <dc:title/>
</cp:coreProperties>
</file>